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MOVEMENT LESSON 5</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38654395"/>
            <w:bookmarkStart w:id="1" w:name="__Fieldmark__0_23865439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38654395"/>
            <w:bookmarkStart w:id="3" w:name="__Fieldmark__1_23865439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38654395"/>
            <w:bookmarkStart w:id="5" w:name="__Fieldmark__2_23865439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38654395"/>
            <w:bookmarkStart w:id="7" w:name="__Fieldmark__3_23865439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38654395"/>
            <w:bookmarkStart w:id="9" w:name="__Fieldmark__4_23865439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38654395"/>
            <w:bookmarkStart w:id="11" w:name="__Fieldmark__5_23865439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38654395"/>
            <w:bookmarkStart w:id="13" w:name="__Fieldmark__6_23865439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38654395"/>
            <w:bookmarkStart w:id="15" w:name="__Fieldmark__7_23865439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38654395"/>
            <w:bookmarkStart w:id="17" w:name="__Fieldmark__8_23865439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38654395"/>
            <w:bookmarkStart w:id="19" w:name="__Fieldmark__9_23865439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38654395"/>
            <w:bookmarkStart w:id="21" w:name="__Fieldmark__10_23865439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38654395"/>
            <w:bookmarkStart w:id="23" w:name="__Fieldmark__11_23865439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38654395"/>
            <w:bookmarkStart w:id="25" w:name="__Fieldmark__12_23865439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38654395"/>
            <w:bookmarkStart w:id="27" w:name="__Fieldmark__13_23865439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38654395"/>
            <w:bookmarkStart w:id="29" w:name="__Fieldmark__14_23865439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38654395"/>
            <w:bookmarkStart w:id="31" w:name="__Fieldmark__15_23865439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38654395"/>
            <w:bookmarkStart w:id="34" w:name="__Fieldmark__16_23865439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38654395"/>
            <w:bookmarkStart w:id="36" w:name="__Fieldmark__17_23865439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38654395"/>
            <w:bookmarkStart w:id="38" w:name="__Fieldmark__18_23865439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38654395"/>
            <w:bookmarkStart w:id="40" w:name="__Fieldmark__19_23865439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38654395"/>
            <w:bookmarkStart w:id="42" w:name="__Fieldmark__20_23865439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38654395"/>
            <w:bookmarkStart w:id="44" w:name="__Fieldmark__21_23865439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38654395"/>
            <w:bookmarkStart w:id="46" w:name="__Fieldmark__22_23865439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38654395"/>
            <w:bookmarkStart w:id="48" w:name="__Fieldmark__23_23865439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38654395"/>
            <w:bookmarkStart w:id="50" w:name="__Fieldmark__24_23865439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38654395"/>
            <w:bookmarkStart w:id="52" w:name="__Fieldmark__25_23865439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38654395"/>
            <w:bookmarkStart w:id="54" w:name="__Fieldmark__27_23865439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38654395"/>
            <w:bookmarkStart w:id="56" w:name="__Fieldmark__28_23865439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38654395"/>
            <w:bookmarkStart w:id="58" w:name="__Fieldmark__29_23865439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38654395"/>
            <w:bookmarkStart w:id="60" w:name="__Fieldmark__30_23865439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38654395"/>
            <w:bookmarkStart w:id="62" w:name="__Fieldmark__31_23865439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sz w:val="16"/>
                <w:szCs w:val="16"/>
              </w:rPr>
            </w:pPr>
            <w:r>
              <w:rPr>
                <w:rFonts w:cs="Verdana" w:ascii="Verdana" w:hAnsi="Verdana"/>
                <w:sz w:val="16"/>
                <w:szCs w:val="16"/>
              </w:rPr>
              <w:t>Posture</w:t>
            </w:r>
          </w:p>
          <w:p>
            <w:pPr>
              <w:pStyle w:val="NoSpacing"/>
              <w:rPr/>
            </w:pPr>
            <w:r>
              <w:rPr>
                <w:rFonts w:cs="Verdana" w:ascii="Verdana" w:hAnsi="Verdana"/>
                <w:sz w:val="16"/>
                <w:szCs w:val="16"/>
                <w:lang w:val="en-US"/>
              </w:rPr>
              <w:t>Orientation of letters &amp; correct direction in their formation</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pPr>
            <w:r>
              <w:rPr>
                <w:rFonts w:cs="Verdana" w:ascii="Verdana" w:hAnsi="Verdana"/>
                <w:sz w:val="16"/>
                <w:szCs w:val="16"/>
                <w:lang w:val="en-US"/>
              </w:rPr>
              <w:t>Fine motor skills</w:t>
            </w:r>
          </w:p>
          <w:p>
            <w:pPr>
              <w:pStyle w:val="NoSpacing"/>
              <w:rPr>
                <w:rFonts w:ascii="Verdana" w:hAnsi="Verdana" w:cs="Verdana"/>
                <w:sz w:val="16"/>
                <w:szCs w:val="16"/>
                <w:lang w:val="en-US"/>
              </w:rPr>
            </w:pPr>
            <w:r>
              <w:rPr>
                <w:rFonts w:cs="Verdana" w:ascii="Verdana" w:hAnsi="Verdana"/>
                <w:sz w:val="16"/>
                <w:szCs w:val="16"/>
                <w:lang w:val="en-US"/>
              </w:rPr>
              <w:t>Spatial awarenes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Language notebooks</w:t>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238654395"/>
            <w:bookmarkStart w:id="64" w:name="__Fieldmark__34_23865439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238654395"/>
            <w:bookmarkStart w:id="66" w:name="__Fieldmark__35_23865439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238654395"/>
            <w:bookmarkStart w:id="68" w:name="__Fieldmark__36_23865439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238654395"/>
            <w:bookmarkStart w:id="70" w:name="__Fieldmark__37_23865439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238654395"/>
            <w:bookmarkStart w:id="72" w:name="__Fieldmark__38_23865439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238654395"/>
            <w:bookmarkStart w:id="74" w:name="__Fieldmark__39_23865439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238654395"/>
            <w:bookmarkStart w:id="76" w:name="__Fieldmark__40_23865439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238654395"/>
            <w:bookmarkStart w:id="78" w:name="__Fieldmark__41_23865439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238654395"/>
            <w:bookmarkStart w:id="80" w:name="__Fieldmark__42_23865439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238654395"/>
            <w:bookmarkStart w:id="82" w:name="__Fieldmark__43_23865439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238654395"/>
            <w:bookmarkStart w:id="84" w:name="__Fieldmark__44_23865439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238654395"/>
            <w:bookmarkStart w:id="86" w:name="__Fieldmark__45_23865439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2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US"/>
              </w:rPr>
            </w:pPr>
            <w:r>
              <w:rPr>
                <w:rFonts w:cs="Verdana" w:ascii="Verdana" w:hAnsi="Verdana"/>
                <w:sz w:val="16"/>
                <w:szCs w:val="16"/>
                <w:lang w:val="en-US"/>
              </w:rPr>
              <w:t xml:space="preserve">Yvonne holds a discussion about the appropriate posture to have when sitting on the floor at a class meeting, or on a chair, how we should sit properly and why this is important. She reminds the children – and teachers – to always keep this in mind in order to maintain good postur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Main Activity: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US"/>
              </w:rPr>
            </w:pPr>
            <w:r>
              <w:rPr>
                <w:rFonts w:cs="Verdana" w:ascii="Verdana" w:hAnsi="Verdana"/>
                <w:sz w:val="16"/>
                <w:szCs w:val="16"/>
                <w:lang w:val="en-US"/>
              </w:rPr>
              <w:t xml:space="preserve">Yvonne works on the formation of letters, emphasizing starting in the correct position and following the correct ‘traces’ for each letter. We need to make clear to the children why this is important – in order to make our writing clearer so that we can communicate with people better, and also to speed up our writing.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 xml:space="preserve">Yvonne works on the letter ‘c’, which then leads on to ‘a’ and ‘d’. These last 2 letters are formed by starting with a ‘c’ and then continuing.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The children write a line of each letter in their Language notebooks, then go on to write words of their choice containing those letters (in English or Spanish).</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 xml:space="preserve">Teachers reinforce the correct starting point and direction when forming the letters.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Tier 1: </w:t>
            </w:r>
          </w:p>
          <w:p>
            <w:pPr>
              <w:pStyle w:val="NoSpacing"/>
              <w:rPr>
                <w:rFonts w:ascii="Verdana" w:hAnsi="Verdana" w:cs="Verdana"/>
                <w:sz w:val="16"/>
                <w:szCs w:val="16"/>
                <w:lang w:val="en-US"/>
              </w:rPr>
            </w:pPr>
            <w:r>
              <w:rPr>
                <w:rFonts w:cs="Verdana" w:ascii="Verdana" w:hAnsi="Verdana"/>
                <w:sz w:val="16"/>
                <w:szCs w:val="16"/>
                <w:lang w:val="en-US"/>
              </w:rPr>
              <w:t>Include letter ‘q’ which also follows the same pattern as ‘c’, and orally express the shape of the letters e.g. “I start in the middle line, I come down and around…”</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US"/>
              </w:rPr>
              <w:t xml:space="preserve">Tier 2: </w:t>
            </w:r>
          </w:p>
          <w:p>
            <w:pPr>
              <w:pStyle w:val="NoSpacing"/>
              <w:rPr>
                <w:rFonts w:ascii="Verdana" w:hAnsi="Verdana" w:cs="Verdana"/>
                <w:sz w:val="16"/>
                <w:szCs w:val="16"/>
                <w:lang w:val="en-US"/>
              </w:rPr>
            </w:pPr>
            <w:r>
              <w:rPr>
                <w:rFonts w:cs="Verdana" w:ascii="Verdana" w:hAnsi="Verdana"/>
                <w:sz w:val="16"/>
                <w:szCs w:val="16"/>
                <w:lang w:val="en-US"/>
              </w:rPr>
              <w:t>Use all 3 letters in words of their choice.</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US"/>
              </w:rPr>
              <w:t xml:space="preserve">Tier 3: </w:t>
            </w:r>
          </w:p>
          <w:p>
            <w:pPr>
              <w:pStyle w:val="NoSpacing"/>
              <w:rPr>
                <w:rFonts w:ascii="Verdana" w:hAnsi="Verdana" w:cs="Verdana"/>
                <w:sz w:val="16"/>
                <w:szCs w:val="16"/>
                <w:lang w:val="en-US"/>
              </w:rPr>
            </w:pPr>
            <w:r>
              <w:rPr>
                <w:rFonts w:cs="Verdana" w:ascii="Verdana" w:hAnsi="Verdana"/>
                <w:sz w:val="16"/>
                <w:szCs w:val="16"/>
                <w:lang w:val="en-US"/>
              </w:rPr>
              <w:t>May need to spend more time on the individual letters to help to ‘internalise’ the correct formation.</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US"/>
              </w:rPr>
              <w:t xml:space="preserve">Closing: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US"/>
              </w:rPr>
            </w:pPr>
            <w:r>
              <w:rPr>
                <w:rFonts w:cs="Verdana" w:ascii="Verdana" w:hAnsi="Verdana"/>
                <w:sz w:val="16"/>
                <w:szCs w:val="16"/>
                <w:lang w:val="en-US"/>
              </w:rPr>
              <w:t>Have the children ‘write’ today’s letters on another child’s back and see if they can identify the letter being written. Include other letters if you wish.</w:t>
            </w:r>
          </w:p>
        </w:tc>
      </w:tr>
    </w:tbl>
    <w:p>
      <w:pPr>
        <w:pStyle w:val="NoSpacing"/>
        <w:rPr>
          <w:lang w:val="en-US"/>
        </w:rPr>
      </w:pPr>
      <w:r>
        <w:rPr>
          <w:lang w:val="en-US"/>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8:43:00Z</dcterms:created>
  <dc:creator>Ana Maria</dc:creator>
  <dc:description/>
  <cp:keywords/>
  <dc:language>en-US</dc:language>
  <cp:lastModifiedBy>Benjamin Pattenden</cp:lastModifiedBy>
  <cp:lastPrinted>2009-01-26T08:55:00Z</cp:lastPrinted>
  <dcterms:modified xsi:type="dcterms:W3CDTF">2012-01-30T18:50:00Z</dcterms:modified>
  <cp:revision>3</cp:revision>
  <dc:subject/>
  <dc:title/>
</cp:coreProperties>
</file>